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78417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54251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25414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65845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