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7116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8361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2666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36580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