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888769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0696985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6073949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9417585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