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2994227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2933343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2482754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5306425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6263755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9834813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6656408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