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1579999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6306665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1264151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0698251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