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Execution profiling}</w:t>
        <w:tab/>
        <w:tab/>
        <w:tab/>
        <w:t>\label{sec: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hierarchical execution profi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 is based on ideas from \program{gprof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graham82gprof}. The profiler consists of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-gathering component built into the kernel,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are two implementations; on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titimer() using the \const{SIGPROF} signal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Windows Multi Media (MM) timers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the profiler is not provi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sentation component which is defined in the \pllib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The latter can be hooked, which is used by the XP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/pce_profile} to provide an interactiv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for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filing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defined to interact with the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, collecting profiling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\term{show_profile}{[]}.  With XPCE inst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graphical interface to examine the collected profil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. Collect profil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\arg{Options} and call show_profile/1 with \arg{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lects CPU profiling and opens a graphical interf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printing the `plain' time usage of the top 25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llback.  Options are described below.  Remaining option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_pro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}{+Whic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Which} is \const{cpu} (default), collect CPU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.  If \const{wall}, collect wall 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a 5 millisecond sampling rate.  Wall ti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ful if \arg{Goal} calls blocking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profile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calls prolog:show_profile_hook/1. If XP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this hook is used to activate a GUI interface to visu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results.  If not, a report is printed to the terminal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p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e only top \arg{N} predicates.  Default is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umulativ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 (default \const{false}), include the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in the time reported for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file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change the status of the profiler. The statu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is no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pu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collects CPU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ll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ler collects wall ti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true} is accepted as a synonym for \const{cpu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profil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profiler to \const{false} and clears all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file}{1}{+Name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predicate \arg{Name}/\arg{Arity} to be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. The time spent in the named predicate is added to the c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llees are linked directly to the caller.  This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simple meta-predicates such as call/1, ignore/1, catch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isualizing profiling data}</w:t>
        <w:tab/>
        <w:tab/>
        <w:tab/>
        <w:t>\label{sec:pce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annotated call-tree as described in \secref{profilega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s not very attractive. Therefore, the results are combin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, collecting all \emph{callers} and \emph{callees}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pagation of time and activations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rofnode} illustrates this. The central yellowish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predicate with counts for time spent 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elf'), time spent in its children (`Siblings'), activ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and redo ports. Above that are the \emph{callers}.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ime fields indicate how much time is spent serving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 The columns sum to the time in the yellowish line.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$&lt;$recursive$&gt;$} is the number of recursive calls.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ish lines are the callees, with the time spent in the cal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or serving the current predicate and the time sp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es of the callee ('Siblings'), so the whole time-block ad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iblings' field of the current predicate. The `Access' fiel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 current predicate accesses each of the call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have a menu that allows changing the 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window to the given caller or callee, showing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a built-in) and/or jumping to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profnod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 showing the activ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hat:inv_map_list/5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shown in the report field of \figref{profnode}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am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call-tree was sampled for collect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On most hardware, the resolution of \const{SIGPR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0 second.  This number must be sufficiently larg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iming figures.  The {\sf Time} menu allows view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mples, relative time or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c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user CPU time with the profiler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unt of predicates that have been called at leas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in the call-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istor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of the time is spent building the call-tre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tal execution time.  Timing samples while the prof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call-tree are not added to the call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 gathering}</w:t>
        <w:tab/>
        <w:tab/>
        <w:t>\label{sec:profilegath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executes under the profiler, the system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ynamic} call-tree. It does this using three hoo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: one that starts a new goal (\emph{profCall}), one tha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goal is resumed after an \emph{exit} (\emph{profExit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tells the system which goal is resumed after a \emph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which goal is used to \emph{retry} (\emph{profRedo})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Call() function finds or creates the subnode fo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below the current node, increments the call-count of this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the sub-node which is recorded in the Prolog stack-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-points are marked with the current profiling node. profExi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Redo() pass the profiling node where execution res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ing the above algorithm would create a much too big tre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. For this reason the system performs detection of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st case, recursive procedures increment the `recurs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on the current node. Mutual recursion, however, is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For example, call/1 can call a predicate that uses ca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is can be viewed as a recursive invocation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desirable. Recursion is currently assumed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with the same parent} appears higher in the call-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perience with some non-trivi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art of the profiler collects statistics on the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ach node. On systems providing setitimer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PROF}, it `ticks' the current node of the call-tre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timer fires.  On Windows, a MM-timer in a separat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100 times per second how much time is spent in the pro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adds this to the current node.  See \secref{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filing in the Window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ing in the Windows version is similar, but as profil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rocess it is good to be aware of the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hereby acknowledge Lionel Fourquaux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ggested the design described her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wsnet enqui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per interpretation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es not provide timers that fire asynchronously, frequ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CPU time used by the process. Windows do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dia timers that can run at high frequency. Such timer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a separate thread of execution and they are fired o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rather than the amount of CPU time used. The profiler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imer running, for saving CPU time, rather inaccurately a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Hz. Each time it is fired, it determines the CPU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used by Prolog since the last time it was fir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non-zero, active predicates are incremented with this 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