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mpatibility with other Prolog dial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ia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YAP,prolog}\index{portable,prolog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issues for writing portable Prolog 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after discussion with Vitor Santos Costa,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 of YAP Prolog\footnote{\url{http://yap.sourceforge.net/}}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I-Prolog have expressed the ambition to enhance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trivial Prolog examples, including complex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our aim to enhance compatibility, we are still 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incompatibilities between the dialects. As a first step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and SWI will provide some instruments that help develop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 first release of these tools appeared in SWI-Prolog 5.6.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acilities are implemented in the base system, oth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dialect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dialect} is an unambiguous and fa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Prolog dialect executes your program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\const{swi} for SWI-Prolog and \const{yap} on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olog flag \prologflag{version_data} is bound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swi}{Major, Minor, Patch, Extr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ditional compilation using \exam{:- if(Condition)}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am{:- endif} is supported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 expects_dialect/1 allows for specif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log system the code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predicates exists_source/1 and source_exports/2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query the library content.  The require/1 direct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to get access to predicates without knowing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module predicates use_module/1, use_module/2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with a notion for `import-except' and `import-as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together with reexport/1 and reexport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odules from other modules and mapp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eign code can expect \const{__SWI_PROLOG__} when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WI-Prolog and \const{__YAP_PROLOG__} when compiled on Y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xpects_dialect}{1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states that the code following the directiv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Prolog \arg{Dialect}. See also \prologflag{dialec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olds until the end of the file in which it appea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alect is available using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behaviour of this predicate is still subject to discussion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\arg{Dialect} matches the running dialect the direct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. Otherwise we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brary}{dialect/Dialect} and load it if the fi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file has this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system predicates of the requested dialec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y goal_expansion/2 rules that map conflic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s emulating the requested dialect. These expans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 in the dialect compatibility module,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if prolog_load_context(dialect, Dialect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ify the search path for library directories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compatible with the target dialect before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up support for the default filenam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source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Spec} exists as a Prolog source.  \arg{Spec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ventions as load_files/2.  Fails without error if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exports}{2}{+Spec, +Ex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source \arg{Spec} exports \arg{Export}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.  Fails without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ome considerations for writing portab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abilitystrateg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itional way to write portable code is to defin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all potentially non-portable code and def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all Prolog dialects one wishes to support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ably the best reason for this is that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inimal semantics requi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ortability predicates.  Such functionality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pped efficiently to the target dialect.  Cont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was written for dialect $X$, the defined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dialect $X$. Emulating all extreme cases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ndling compatibility may be tedious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slower implementation that needed.  Tak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cleanup/2.  The SICStus definition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the SWI definition, but 99\% of th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want to make calls like below to guarantee \arg{Strea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osed, even if \nopredref{process}{1} misbeh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process(StreamIn), close(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 drawback, the code becomes full of \textit{my_call_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\ and every potential portability conflic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tracted.  It is hard for people who have to maintain su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to grasp the exact semantics of the \textit{my_*}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cations that combine multiple librari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approach are likely to encounter conflic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ability layers.  A good start is not to use \textit{my_*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 prefix derived from the library or application name 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lain the intended semantics more preci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other problem is that most code is initially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rtability in mind.  Instead, ports are requeste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rise from the desire to switch Prolog dialect.  Typic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achieve compatibility with the new Prolog diale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changes, often keeping compatibility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ect(s).  This problem is well known from the C/Unix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advise anyone to study the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ref{http://www.gnu.org/software/autoconf/}{GNU autoconf}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e will illustrate some highligh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autoconf suite, known to most people as \program{configure}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to the frustrating life of Unix/C programmers whe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were about as abundant and poorly standardised a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s today. Writing a portable C program can only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, the C preprocessor. The C preprocessor performs two tasks: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and conditional compilation. Prolog realises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erm_expansion/2 and goal_expansion/2.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hieved using \exam{:- if(Condition)}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. The situation appears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lesson learned from GNU autoconf is that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 for conditional compilation to achieve portability is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atform or dialect. Instead, GNU autoconf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specific properties of the platform. Most of these a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some function or file is available. Then there ar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difficult-to-write-portable situations and finall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that allows you to write arbitrary C program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can be compiled and/or whether they show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Using a separate \program{configure} program is need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not perform C compilation step or run C programs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. In most Prolog environments we do no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as the compiler is integrated into the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has excellent reflex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learn from the distinction to test for featur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(dialect), as this makes the platform-specific code rob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of the dialect. Suppose we need compare/3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The compare/3 predicate is not part of the ISO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ny systems support it and it is not unlikely it will becom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the intended dialect will start supporting it. GNU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advises to test for the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urrent_predicate(_, compare(_,_,_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\textbf{much} more robust against changes to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and, possibly at least as important, will provi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alects you didn't even consider porting to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challenging case, the target Prolog has compare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different. What to do? One option i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compare/3 and change all occurrences in the code. Alternativ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name calls using goal_expansion/2 like below. This constr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eal with Prolog dialects lacking compare/3 as well as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mplement it for numeric comparison or have chang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Of course, writing rock-solid code would requir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suite, but this example will probably cover all Prolog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for conditional compilation, have core ISO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goal_expansion/2, the things we claim a Prolog diale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writing portable 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catch(compare(&lt;,a,b), _, fai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l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l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&gt;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@&gt; Term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standard_order(=, Term1, Term2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1 == Ter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compare(Order, Term1, Term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re_standard_order(Order, Term1, Term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