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770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702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7294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550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