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3386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8240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17288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2749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