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100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342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49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755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