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5455318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7872539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2563298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7973474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