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44833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93182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90081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99844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