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903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931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901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054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