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1596597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63023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978388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64968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