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1222353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2857958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2435879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2498769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