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51048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49959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7517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0484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