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880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5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6481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3119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