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301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119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9612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191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