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473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111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540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575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