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68131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0057816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19271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226361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