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7026673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198213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6918439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