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1079411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8681742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4217156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0757718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