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9147026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7939747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2434996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