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17246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32507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39049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57688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