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454221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312906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60328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049405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