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30729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56445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