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37109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34959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471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91591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