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63989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69846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41986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96914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40870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75002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59828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88630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43712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72509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8428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79251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96253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14778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01972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4118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45211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7964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3397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3498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92388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82520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7159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13201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52594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96185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62744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25573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68999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56589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81317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78519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35475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72703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46217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36565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87761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18614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97715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