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11366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80266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6514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53665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