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8624701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9329313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