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14505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77920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9121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21315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