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8838860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2587614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