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174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0976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66358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89304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