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67935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84923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91094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7496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