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9189674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347443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