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92592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3083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45189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44700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