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33901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39767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