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537090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2949396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512141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323615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