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23320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54263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