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2574399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512830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6703292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2247101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