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461120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796172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62016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43133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986835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416294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797022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