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53917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950479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6958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64589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