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4590712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3177580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