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200815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208514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1856359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460560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