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6893639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938412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52013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0764386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352540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790082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904148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