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4809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8449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92287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