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092654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208506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826807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8173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50175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6119530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743212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