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1765243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4542841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0801375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0793447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