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78008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45210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