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400622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058990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074100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974364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