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1117512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7569235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412382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609975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120313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9723501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210814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205784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