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609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70546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9728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14089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