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490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046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280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385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