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674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055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243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96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