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996346817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801014185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999148827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783155327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