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654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559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435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426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