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1817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6854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4352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0788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