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9645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1192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994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665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