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335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348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082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25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