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2296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4971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979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1986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