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230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8055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51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4902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