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9748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575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572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4817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