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15323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36150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28560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54622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