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40331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40331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40331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40331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40331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40331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403319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40331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40331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403319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40331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40331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40331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40331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40331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40331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40331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40331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40331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40331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40331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40331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40331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40331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40331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40331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40331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40331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40331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40331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40331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40331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40331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40331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40331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40331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40331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40331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40331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