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15778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1577801"/>
            <w:bookmarkStart w:id="1" w:name="__Fieldmark__0_17215778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