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294612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294612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294612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294612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294612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294612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294612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294612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294612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294612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294612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294612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294612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294612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94612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94612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94612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294612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294612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294612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294612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294612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294612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294612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294612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294612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294612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294612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294612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294612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294612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294612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294612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294612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2946123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