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79756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7975606"/>
            <w:bookmarkStart w:id="1" w:name="__Fieldmark__0_39079756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