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23789990"/>
      <w:bookmarkStart w:id="1" w:name="__Fieldmark__3_82378999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23789990"/>
      <w:bookmarkStart w:id="3" w:name="__Fieldmark__4_82378999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2378999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23789990"/>
      <w:bookmarkStart w:id="5" w:name="__Fieldmark__6_82378999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