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335570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054230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607282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079342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