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08866762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93594990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