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996656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74696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60174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14360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